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termining Importance in NF tex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y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ulie Loruss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terials:  </w:t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amiliar fiction boo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nfiction texts (magazines today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art paper/markers/whiteboar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</w:p>
    <w:p>
      <w:pPr>
        <w:pStyle w:val="Normal"/>
        <w:rPr/>
      </w:pPr>
      <w:r>
        <w:rPr>
          <w:b/>
          <w:sz w:val="40"/>
          <w:szCs w:val="40"/>
        </w:rPr>
        <w:t>Anticipatory set</w:t>
      </w:r>
      <w:r>
        <w:rPr>
          <w:sz w:val="40"/>
          <w:szCs w:val="40"/>
        </w:rPr>
        <w:t xml:space="preserve">:  </w:t>
      </w:r>
      <w:r>
        <w:rPr>
          <w:i/>
          <w:sz w:val="40"/>
          <w:szCs w:val="40"/>
        </w:rPr>
        <w:t xml:space="preserve">GATHER ON RUG  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Students will activate their schema for fiction text by perusing familiar fiction book and answering the question ‘What makes a story a story?’  Turn/talk with your neighbor.  </w:t>
      </w:r>
      <w:r>
        <w:rPr>
          <w:b/>
          <w:sz w:val="40"/>
          <w:szCs w:val="40"/>
        </w:rPr>
        <w:t>Make sure students know the difference between ‘what your story is about’ and ‘what makes a story a story?’ FICTION/NOT TRU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cedure:  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After given time to turn/talk with neighbor, teacher will record student responses for ‘what makes a story a story’ aloud or on chart paper).  </w:t>
      </w:r>
      <w:r>
        <w:rPr>
          <w:b/>
          <w:sz w:val="40"/>
          <w:szCs w:val="40"/>
        </w:rPr>
        <w:t>Possible responses:  Picture on cover; author; illustrator; dedication; chapters; illustrations; plot; characters; problem; solution; setting; beginning; middle; end; FICTION ‘not true’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THINK ALOUD:  </w:t>
      </w:r>
      <w:r>
        <w:rPr>
          <w:sz w:val="40"/>
          <w:szCs w:val="40"/>
        </w:rPr>
        <w:t xml:space="preserve">Using nonfiction text, display cover.  Begin to compare/contrast here.  Continue through first few pages of nonfiction text together, pointing out NF text conventions.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i/>
          <w:sz w:val="40"/>
          <w:szCs w:val="40"/>
        </w:rPr>
        <w:t>OFF TO PARTNERS</w:t>
      </w:r>
      <w:r>
        <w:rPr>
          <w:sz w:val="40"/>
          <w:szCs w:val="40"/>
        </w:rPr>
        <w:t xml:space="preserve">  Supply students nonfiction text to work through with a partner.  The conversation should lead to answering ‘what ‘s important in nonfiction text?’ “What says LOOK AT ME…”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Remind students that our purpose today is not to read the text; but to be a detective and notice what makes this nonfiction text…what’s different from fiction?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sz w:val="40"/>
          <w:szCs w:val="40"/>
        </w:rPr>
        <w:t>Students talk/turn show ‘evidence’ on how one nf convention of their choice adds to their understanding of NF text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49:00Z</dcterms:created>
  <dc:creator>Julie Lorusso</dc:creator>
  <dc:description/>
  <cp:keywords/>
  <dc:language>en-US</dc:language>
  <cp:lastModifiedBy>Julie Lorusso</cp:lastModifiedBy>
  <cp:lastPrinted>2010-03-18T12:07:00Z</cp:lastPrinted>
  <dcterms:modified xsi:type="dcterms:W3CDTF">2010-04-05T16:18:00Z</dcterms:modified>
  <cp:revision>3</cp:revision>
  <dc:subject/>
  <dc:title>Determining Importance in NF text</dc:title>
</cp:coreProperties>
</file>